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Упражнение №3: "Оборона Ленинграда"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Упражнение: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Средне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Порядок выполнения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звуковому сигналу стрелок только из квадрата А поражает мишени  Т1 - Т11 по мере видимости. Стальные мишени Т1 - Т11 должны упасть для зачё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Тип счёта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Мишени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11 металлических тарел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Возможное кол-во очков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Минимальное кол-во выстрелов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10 выстрелов дроб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Стартовая позиция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елок стоит  расслабившись лицом к мишеням в зоне А, касаясь хотя бы одной пяткой отметок зоны А. Заряженное ружьё (патрон в патроннике, предохранитель включен) удерживается двумя руками стволом в сторону мишен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Старт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звуковой сигн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Окончание упражнения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ледний выстр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Штрафы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действующим правилам ОСОО ФПСР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имеча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меры зоны А 1х5 м. Стальные мишени устанавливаются на поверхности земли.</w:t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6039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603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20:22:00Z</dcterms:created>
  <dc:creator>Высоцкий</dc:creator>
  <dc:description/>
  <cp:keywords/>
  <dc:language>en-US</dc:language>
  <cp:lastModifiedBy>Ray</cp:lastModifiedBy>
  <dcterms:modified xsi:type="dcterms:W3CDTF">2012-04-22T20:22:00Z</dcterms:modified>
  <cp:revision>2</cp:revision>
  <dc:subject/>
  <dc:title>Упражнение №3: "Оборона Ленинграда"</dc:title>
</cp:coreProperties>
</file>