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5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Упражнение №1: "К оружию"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Упражнение: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Коротко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Порядок выполнения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звуковому сигналу стрелок отбрасывает кружку с ложкой, берет оружие и поражает мишени Т1-Т7 и поппер П1 не выходя за границы порта А. Стальные мишени П1 и Т1-Т5 должны упасть для зачёт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ингер активизируется падением мишени Т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Тип счёта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Мишени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5 металлических тарелок, 1 классический поппер,  2 глиняные тарел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Возможное кол-во очков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Минимальное кол-во выстрелов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8 выстрелов дроб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Стартовая позиция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трелок сидит за столом на стуле лицом мишеням, касаясь пятками ножек стула, держит в одной руке чашку, в другой руке ложку. Заряженное ружьё (магазин примкнут, патронник пустой, на предохранителе) лежит на столе стволом в сторону мишен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Старт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звуковой сигн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Окончание упражнения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ледний выстре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Штрафы: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действующим правилам ОСОО ФПСР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имеча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тояние до мишеней 10-12 метров. Поппер П1 перекрывает тарелку Т5.</w:t>
            </w:r>
          </w:p>
        </w:tc>
      </w:tr>
    </w:tbl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5565" cy="62566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625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20:15:00Z</dcterms:created>
  <dc:creator>Высоцкий</dc:creator>
  <dc:description/>
  <cp:keywords/>
  <dc:language>en-US</dc:language>
  <cp:lastModifiedBy>Ray</cp:lastModifiedBy>
  <dcterms:modified xsi:type="dcterms:W3CDTF">2012-04-22T20:15:00Z</dcterms:modified>
  <cp:revision>2</cp:revision>
  <dc:subject/>
  <dc:title>Упражнение №1: "К оружию"</dc:title>
</cp:coreProperties>
</file>