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 №4: "На Берлин"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: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редне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Порядок выпол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звуковому сигналу стрелок только из квадрата А поражает попперы П1-П2, затем только с площадки В поражает мишени Т1-Т4 и только из квадрата С поражает мишени Т5, Т6, Т8. Стальные мишени П1-П2 и Т1-Т6, Т8 должны упасть для за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ип счёта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шени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8 тарелок, 2 классических попп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Возможное кол-во очк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нимальное кол-во выстрел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9 выстрелов дроб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овая позиц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елок стоит  расслабившись лицом к мишеням в квадрате А, касаясь хотя бы одной пяткой отметок на квадрате. Заряженное ружьё удерживается двумя руками стволом в сторону мише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вуковой сигн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Окончание упраж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ледний выстр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Штрафы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действующим правилам ОСОО ФПСР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меча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ы квадратов А и С 1х1 м. Размеры площадки В – 1х3 м. При стрельбе с площадки В разрешается двигаться. Размеры укрытия 1,2х3 м. Мишень Т7 ставится судьей в случайном порядке. Стальные мишени устанавливаются на поверхности земли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160" cy="58921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0:22:00Z</dcterms:created>
  <dc:creator>Высоцкий</dc:creator>
  <dc:description/>
  <cp:keywords/>
  <dc:language>en-US</dc:language>
  <cp:lastModifiedBy>Ray</cp:lastModifiedBy>
  <dcterms:modified xsi:type="dcterms:W3CDTF">2012-04-22T20:22:00Z</dcterms:modified>
  <cp:revision>2</cp:revision>
  <dc:subject/>
  <dc:title>Упражнение №4: "На Берлин"</dc:title>
</cp:coreProperties>
</file>