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 №2: "Танковый клин" (Курская дуга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: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Коротк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Порядок выпол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звуковому сигналу стрелок из квадрата А поражает все тарелки. Стальные мишени должны упасть для за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ип счёта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шени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7 таре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Возможное кол-во очк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нимальное кол-во выстрел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7 выстрелов дроб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овая позиц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елок стоит  расслабившись лицом к мишеням в квадрате А. Ружьё разряжено, удерживается двумя руками стволом в сторону мише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вуковой сигн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Окончание упраж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ледний выстр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Штрафы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действующим правилам ОСОО ФПС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ы квадрата А 1х1 м.</w:t>
            </w:r>
          </w:p>
        </w:tc>
      </w:tr>
    </w:tbl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0" cy="6999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699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21:00Z</dcterms:created>
  <dc:creator>Высоцкий</dc:creator>
  <dc:description/>
  <cp:keywords/>
  <dc:language>en-US</dc:language>
  <cp:lastModifiedBy>Ray</cp:lastModifiedBy>
  <dcterms:modified xsi:type="dcterms:W3CDTF">2012-04-22T20:21:00Z</dcterms:modified>
  <cp:revision>2</cp:revision>
  <dc:subject/>
  <dc:title>Упражнение №2: "Танковый клин" (Курская дуга)</dc:title>
</cp:coreProperties>
</file>